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07</w:t>
        <w:tab/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trvající úkol: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bCs/>
          <w:sz w:val="24"/>
        </w:rPr>
      </w:pPr>
      <w:r>
        <w:rPr>
          <w:bCs/>
          <w:sz w:val="24"/>
        </w:rPr>
        <w:tab/>
        <w:t>02/06</w:t>
        <w:tab/>
        <w:t>-2)</w:t>
        <w:tab/>
        <w:tab/>
        <w:t>Informace o dotačních programech na rok 2011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3828" w:hanging="284"/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07</w:t>
        <w:tab/>
        <w:tab/>
        <w:t xml:space="preserve">Zpráva o stavu plnění usnesení Zastupitelstva obce Albrechtice </w:t>
      </w:r>
    </w:p>
    <w:p>
      <w:pPr>
        <w:pStyle w:val="Normal"/>
        <w:ind w:left="709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právu o stavu plnění usnesení Zastupitelstva obce Albrechtice“ dle písemné přílohy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7</w:t>
        <w:tab/>
        <w:tab/>
        <w:t xml:space="preserve">Zpráva o požární bezpečnosti v obci za rok 2010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právu o požární bezpečnosti v obci za rok 2010“ dle písemné přílohy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07</w:t>
        <w:tab/>
        <w:tab/>
        <w:t>Veřejnosprávní kontrola příspěvkových organizací za rok 2010</w:t>
      </w:r>
    </w:p>
    <w:p>
      <w:pPr>
        <w:pStyle w:val="Normal"/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výsledky z provedené veřejnosprávní kontroly v příspěvkových organizacích: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kladní škola a Mateřská škola Albrechtice Školní 20, 735 43 Albrechtice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kladní škola a mateřská škola s polským jazykem vyučovacím Albrechtice, Školní 11, okres Karviná, příspěvková organizace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za rok 2010 dle předložených písemných protokolů.</w:t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sz w:val="24"/>
          <w:szCs w:val="24"/>
          <w:u w:val="single"/>
        </w:rPr>
        <w:t>05/07</w:t>
        <w:tab/>
        <w:t>Smlouva o poskytnutí auditorské služby za rok 20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/>
      </w:pPr>
      <w:r>
        <w:rPr>
          <w:sz w:val="24"/>
          <w:szCs w:val="24"/>
        </w:rPr>
        <w:t>Smlouvu o poskytnutí auditorské služby podle §2 odst.b zákona č. 93/2009 Sb., o auditorech, číslo P 202/2011 mezi Obcí Albrechtice a společností OK-AUDIT s.r.o., se sídlem Mojmírovců 1246, 709 00 Ostrava-Mariánské Hory,                   IČ: 47682833, ve znění dle písemné přílohy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jc w:val="both"/>
        <w:rPr/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3.2011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7           Rozhodnutí o pořízení změny územního plánu obce Albrechtice</w:t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/>
      </w:pPr>
      <w:r>
        <w:rPr>
          <w:sz w:val="24"/>
          <w:szCs w:val="24"/>
        </w:rPr>
        <w:t>Zastupitelstvu obce Albrechtice nepořídit  v souladu s ust. §6 odst. 5 písm.a)              a ust. §46 odst. 3 zákona č.183/2006 Sb., o územním plánování a stavebním řádu (stavební zákon), v platném znění, pořízení změny územního plánu obce Albrechtice, jejímž předmětem je změna funkčního využití pozemku p.č. 598 v k.ú. Albrechtice         u Českého Těšína ze stávající funkční plochy „zahrady a sady“ v zóně U-BV (Zámostí), tj. v zóně obytné-individuálního bydlení-venkovského, na funkční plochu pro bydlení v rodinných domech.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4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85" w:hanging="1185"/>
        <w:rPr/>
      </w:pPr>
      <w:r>
        <w:rPr>
          <w:sz w:val="24"/>
          <w:szCs w:val="24"/>
          <w:u w:val="single"/>
        </w:rPr>
        <w:t>07/07</w:t>
        <w:tab/>
        <w:t>Postup při rozhodování o návrzích na pořízení změny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současném postupu při podání žádostí o změnu územního plánu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</w:t>
      </w:r>
    </w:p>
    <w:p>
      <w:pPr>
        <w:pStyle w:val="Normal"/>
        <w:ind w:left="12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hromažďovat návrhy na pořízení změny územního plánu na Obecním úřadě  Albrechtice a vést jejich evidenci</w:t>
      </w:r>
    </w:p>
    <w:p>
      <w:pPr>
        <w:pStyle w:val="Normal"/>
        <w:numPr>
          <w:ilvl w:val="1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řídit 1.změnu nového územního plánu za 4 roky po nabytí účinnosti nového územního plánu obce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4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7</w:t>
        <w:tab/>
        <w:tab/>
        <w:t xml:space="preserve">Stanovisko vlastníka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ěl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 Obce Albrechtice jako spoluvlastníka pozemku p.č. 2425/1                 v k.ú. Albrechtice u Českého Těšína (ul. Písečná) se stavbou oplocení na sousedním pozemku p.č. 720/6 v k.ú. Albrechtice u Českého Těšína  dle písemné žádosti manželů Miroslava a Jiřiny Magejových bytem Písečná 826, 735 43 Albrechtice s upozorněním na plánovanou výstavbu pozemní komunikace na ul. Písečná </w:t>
      </w:r>
    </w:p>
    <w:p>
      <w:pPr>
        <w:pStyle w:val="Normal"/>
        <w:ind w:left="177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ve věci žádosti spol. RK lak a servis, s.r.o. zastoupené Ing. arch. Petrem Kalinou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ytem Bělehradská 475, 735 43 Albrechtice :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s připojením nemovitosti – pozemku p.č. 2038/1 na místní komunikaci ul. Osvobození, pozemek p.č. 2418/2, obojí v k.ú. Albrechtice  u Českého Těšína 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uzavřít Dohodu o užívání pozemku ve věci sjezdu mezi Obcí Albrechtice       a společností RK lak a servis, s.r.o. zastoupené Ing.arch. Petrem Kalinou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věřit starostu podpisem dohody</w:t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ve věci žadatele Davida Tomašáka bytem Kosmonautů 515/23, Karviná 734 0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)  souhlasit s připojením plynové a vodovodní přípojky k novostavbě RD na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ozemku p.č. 528/1 v k.ú. Albrechtice u Českého Těšína na hlavní řad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souhlasit s umístěním plynové a vodovodní přípojky do pozemku místní 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>komunikace ul. Na Zámostí, pozemek p.č. 2414  v k.ú. Albrechtice                  u Českého Těšína</w:t>
      </w:r>
    </w:p>
    <w:p>
      <w:pPr>
        <w:pStyle w:val="Normal"/>
        <w:ind w:left="1418" w:firstLine="420"/>
        <w:jc w:val="both"/>
        <w:rPr/>
      </w:pPr>
      <w:r>
        <w:rPr>
          <w:sz w:val="24"/>
          <w:szCs w:val="24"/>
        </w:rPr>
        <w:t xml:space="preserve">c) uzavřít Dohodu o užívání pozemku mezi Obcí Albrechtice a Davidem  </w:t>
      </w:r>
    </w:p>
    <w:p>
      <w:pPr>
        <w:pStyle w:val="Normal"/>
        <w:ind w:left="1418"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mašákem ve znění dle písemné přílohy</w:t>
      </w:r>
    </w:p>
    <w:p>
      <w:pPr>
        <w:pStyle w:val="Normal"/>
        <w:ind w:left="1418" w:firstLine="420"/>
        <w:jc w:val="both"/>
        <w:rPr/>
      </w:pPr>
      <w:r>
        <w:rPr>
          <w:sz w:val="24"/>
          <w:szCs w:val="24"/>
        </w:rPr>
        <w:t>d) pověřit starostu podpisem doho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společnosti ČEZ Distribuce, a.s. se sídlem Teplická 874/8, 405 02 Děčín IV – Podmokly, IČ: 24729035, zastoupené společností PEZ-projekce energetických zařízení  s.r.o. se sídlem Provozní 1, 722 00 Ostrava –Třebovice, IČ: 62301110, o provádění rekonstrukce rozvodny R 110kV  na území obce Albrechtice dle písemné informace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 w:val="24"/>
          <w:szCs w:val="24"/>
        </w:rPr>
        <w:t xml:space="preserve">udělit souhlas Obce Albrechtice jako vlastníka sousedního pozemku                 p.č. 2419 se stavbou plynové přípojky k novostavbě RD na pozemku                  p.č. 877/24 a s jejím připojením na plynovodní řad umístěný v pozemku         p.č. 876, vše v k.ú. Albrechtice u Českého Těšína,  dle písemné žádosti Miroslava Bůchy bytem Tř. Osvobození 1689, 734 01 Karviná 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3.20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/>
      </w:pPr>
      <w:r>
        <w:rPr>
          <w:sz w:val="24"/>
          <w:szCs w:val="24"/>
          <w:u w:val="single"/>
        </w:rPr>
        <w:t>09/07</w:t>
        <w:tab/>
        <w:t xml:space="preserve">Žádost o pronájem sálu Dělnického domu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žádost divadelní společnosti SUMÁRUM  o snížení nájmu sálu Dělnického domu v Albrechticích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s pronájmem sálu v termínu  7.3.2011 a 9.3.20011 k uvedení divadelního představení 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069" w:firstLine="34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ájem ve výši 100,-Kč  na každý den pronájmu</w:t>
      </w:r>
    </w:p>
    <w:p>
      <w:pPr>
        <w:pStyle w:val="Normal"/>
        <w:ind w:left="2899" w:firstLine="64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3.2011)</w:t>
      </w:r>
    </w:p>
    <w:p>
      <w:pPr>
        <w:pStyle w:val="Normal"/>
        <w:ind w:left="21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7</w:t>
        <w:tab/>
        <w:t xml:space="preserve">Žádost o projednání rozúčtování spotřeby vody v místní části Albrechtice Klepoč </w:t>
      </w:r>
    </w:p>
    <w:p>
      <w:pPr>
        <w:pStyle w:val="Normal"/>
        <w:ind w:left="6381" w:firstLine="709"/>
        <w:rPr>
          <w:sz w:val="24"/>
          <w:szCs w:val="24"/>
        </w:rPr>
      </w:pPr>
      <w:r>
        <w:rPr>
          <w:sz w:val="24"/>
          <w:szCs w:val="24"/>
        </w:rPr>
        <w:t>(RO 04/94, 07/93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svol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9" w:hanging="0"/>
        <w:jc w:val="both"/>
        <w:rPr>
          <w:sz w:val="24"/>
          <w:szCs w:val="24"/>
        </w:rPr>
      </w:pPr>
      <w:r>
        <w:rPr>
          <w:sz w:val="24"/>
          <w:szCs w:val="24"/>
        </w:rPr>
        <w:t>v souvislosti s usnesením rady obce 07/93 a 04/94 o rozúčtování spotřeby vody jednání s občany dotčenými rozúčtováním spotřeby vody dne 11.4.2011 v 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 v zasedací místnosti Obecního úřadu Albrechtice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3.2011)</w:t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07</w:t>
        <w:tab/>
        <w:tab/>
      </w:r>
      <w:r>
        <w:rPr>
          <w:iCs/>
          <w:sz w:val="24"/>
          <w:szCs w:val="24"/>
          <w:u w:val="single"/>
        </w:rPr>
        <w:t>Nabídka ozdravných pobytů dětí</w:t>
      </w:r>
    </w:p>
    <w:p>
      <w:pPr>
        <w:pStyle w:val="Normal"/>
        <w:tabs>
          <w:tab w:val="clear" w:pos="709"/>
          <w:tab w:val="left" w:pos="1276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zít na vědomí 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nabídku cestovní kanceláře VÍTKOVICE TOURS  s.r.o. se sídlem v Ostravě Vítkovicích k organizování ozdravných pobytů u moře pro děti základních škol.</w:t>
      </w:r>
    </w:p>
    <w:p>
      <w:pPr>
        <w:pStyle w:val="Normal"/>
        <w:ind w:left="1418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8" w:hanging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12/07</w:t>
        <w:tab/>
        <w:t>Nabídka Krajské energetické agentury Moravskoslezského kraje</w:t>
      </w:r>
    </w:p>
    <w:p>
      <w:pPr>
        <w:pStyle w:val="Normal"/>
        <w:tabs>
          <w:tab w:val="clear" w:pos="709"/>
          <w:tab w:val="left" w:pos="1276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Rada obce Albrechtice rozhodla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/>
      </w:pPr>
      <w:r>
        <w:rPr>
          <w:sz w:val="24"/>
          <w:szCs w:val="24"/>
        </w:rPr>
        <w:t>informaci o přípravě výzvy Operačního programu životního prostředí pro Prioritní osu 3 k dotačnímu projektu na zateplení a obnovu zdrojů energie objektů, kde je původním zdrojem kotel na plyn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návrh  technických podmínek pro zpracování zadávací projekční dokumentace na budovy: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zdravotní středisko v Albrechticích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bytový dům 802-806 na ul. Hornická v Albrechticích</w:t>
      </w:r>
    </w:p>
    <w:p>
      <w:pPr>
        <w:pStyle w:val="Normal"/>
        <w:ind w:left="2847" w:firstLine="6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7" w:firstLine="69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4.2011)</w:t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7</w:t>
        <w:tab/>
      </w:r>
      <w:r>
        <w:rPr>
          <w:iCs/>
          <w:sz w:val="24"/>
          <w:szCs w:val="24"/>
          <w:u w:val="single"/>
        </w:rPr>
        <w:t>Zápis a usnesení z jednání kontrolního výboru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oporučit </w:t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iCs/>
          <w:sz w:val="24"/>
          <w:szCs w:val="24"/>
        </w:rPr>
        <w:t>Zastupitelstvu obce Albrechtice vzít na vědomí zápis a usnesení z jednání kontrolního výboru ze dne 2.3.2011</w:t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3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10.3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 xml:space="preserve">        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-  -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7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0.3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1778"/>
        </w:tabs>
        <w:ind w:left="1778" w:hanging="36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19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498"/>
        </w:tabs>
        <w:ind w:left="249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47:00Z</dcterms:created>
  <dc:creator>u§ivatel</dc:creator>
  <dc:description/>
  <dc:language>en-US</dc:language>
  <cp:lastModifiedBy>PC</cp:lastModifiedBy>
  <cp:lastPrinted>2011-03-17T07:31:00Z</cp:lastPrinted>
  <dcterms:modified xsi:type="dcterms:W3CDTF">2011-03-17T06:31:00Z</dcterms:modified>
  <cp:revision>5</cp:revision>
  <dc:subject/>
  <dc:title>Předsedající:</dc:title>
</cp:coreProperties>
</file>